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8339740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7230920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029210086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